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Житомирської міської об’єднаної територіальної громади на 2020-2025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91"/>
        <w:gridCol w:w="1276"/>
        <w:gridCol w:w="1275"/>
        <w:gridCol w:w="1418"/>
        <w:gridCol w:w="1417"/>
        <w:gridCol w:w="1418"/>
        <w:gridCol w:w="1276"/>
        <w:gridCol w:w="1275"/>
        <w:gridCol w:w="1134"/>
      </w:tblGrid>
      <w:tr>
        <w:trPr>
          <w:trHeight w:val="7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-2025 роки</w:t>
            </w:r>
          </w:p>
        </w:tc>
      </w:tr>
      <w:tr>
        <w:trPr>
          <w:trHeight w:val="57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. Показники затрат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(2000 м.) для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ів для ремонту трамваї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</w:tr>
      <w:tr>
        <w:trPr>
          <w:trHeight w:val="461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ого  кабелю для проведення капітального ремонту кабель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капітально відремонтованих тролей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зібраної виру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0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 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 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292,0</w:t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83 4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 8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122,0</w:t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від поповнення проїзних </w:t>
            </w:r>
            <w:r>
              <w:rPr>
                <w:color w:val="000000"/>
                <w:sz w:val="22"/>
                <w:szCs w:val="22"/>
                <w:lang w:val="uk-UA"/>
              </w:rPr>
              <w:t>кви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 2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70,0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 0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 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826,0</w:t>
            </w:r>
          </w:p>
        </w:tc>
      </w:tr>
      <w:tr>
        <w:trPr>
          <w:trHeight w:val="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 5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6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еревезено пасажирів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 0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 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36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 0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76,9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4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 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59,1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5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4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12 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7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05,1</w:t>
            </w:r>
          </w:p>
        </w:tc>
      </w:tr>
      <w:tr>
        <w:trPr>
          <w:trHeight w:val="118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04,2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46,4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низькопідлогових тролейбусів, трамваїв, авто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Частка громадського транспорту, обладнаного пристроями для зовнішнього звукового інформ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76,2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53"/>
      </w:tblGrid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Style22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нспорту і зв’язку міської ради 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rStyle w:val="Appletabspan"/>
                <w:color w:val="000000"/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ind w:left="1134" w:right="-43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ind w:left="921" w:right="-432" w:hanging="28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икола ЄРМАКОВ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Галина ШИМАНС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ab/>
      <w:t xml:space="preserve">        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25:00Z</dcterms:created>
  <dc:creator>Valentin</dc:creator>
  <dc:description/>
  <cp:keywords/>
  <dc:language>en-US</dc:language>
  <cp:lastModifiedBy>Микола Єрмаков</cp:lastModifiedBy>
  <cp:lastPrinted>2025-06-03T11:03:00Z</cp:lastPrinted>
  <dcterms:modified xsi:type="dcterms:W3CDTF">2025-06-03T08:25:00Z</dcterms:modified>
  <cp:revision>2</cp:revision>
  <dc:subject/>
  <dc:title>Додаток 1</dc:title>
</cp:coreProperties>
</file>